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157"/>
      </w:tblGrid>
      <w:tr>
        <w:trPr>
          <w:trHeight w:val="137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pieczęć Dzierżawcy/Pełnomocnika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b/>
        </w:rPr>
        <w:t>Składając ofertę w postępowaniu przetargowym n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_______________________________________________________________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b/>
        </w:rPr>
        <w:t xml:space="preserve">_______________________________________________________________oświadczamy, że wykazujemy się następującym doświadczeniem, odpowiadającym wymaganiom Wydzierżawiającego: </w:t>
      </w:r>
    </w:p>
    <w:p>
      <w:pPr>
        <w:pStyle w:val="Zwykytekst"/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21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rowadzonej działal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res prowadzonej działa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ozpoczęcie działalności  </w:t>
            </w:r>
          </w:p>
          <w:p>
            <w:pPr>
              <w:pStyle w:val="Zwykytek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ń/m-c/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cs="Verdana" w:ascii="Verdana" w:hAnsi="Verdana"/>
                <w:b/>
              </w:rPr>
              <w:t>Koniec działalności</w:t>
            </w:r>
          </w:p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dzień/m-c/rok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</w:rPr>
        <w:t>__________________ dnia __ __ 2023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</w:rPr>
        <w:t>(podpis Dzierż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8:00Z</dcterms:created>
  <dc:creator>Aneta Trześniewska</dc:creator>
  <dc:description/>
  <cp:keywords/>
  <dc:language>en-US</dc:language>
  <cp:lastModifiedBy>Daniel Monika</cp:lastModifiedBy>
  <cp:lastPrinted>2020-12-29T14:38:00Z</cp:lastPrinted>
  <dcterms:modified xsi:type="dcterms:W3CDTF">2023-03-09T07:18:00Z</dcterms:modified>
  <cp:revision>2</cp:revision>
  <dc:subject/>
  <dc:title>Formularz 3</dc:title>
</cp:coreProperties>
</file>